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759105622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759105622"/>
      <w:bookmarkStart w:id="1" w:name="__Fieldmark__0_375910562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59105622"/>
            <w:bookmarkStart w:id="3" w:name="__Fieldmark__1_375910562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59105622"/>
            <w:bookmarkStart w:id="5" w:name="__Fieldmark__2_375910562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759105622"/>
            <w:bookmarkStart w:id="7" w:name="__Fieldmark__4_375910562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759105622"/>
            <w:bookmarkStart w:id="9" w:name="__Fieldmark__5_375910562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759105622"/>
            <w:bookmarkStart w:id="11" w:name="__Fieldmark__18_375910562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759105622"/>
            <w:bookmarkStart w:id="13" w:name="__Fieldmark__19_375910562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759105622"/>
            <w:bookmarkStart w:id="15" w:name="__Fieldmark__20_375910562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759105622"/>
            <w:bookmarkStart w:id="17" w:name="__Fieldmark__21_375910562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